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40-D-01</w:t>
      </w:r>
    </w:p>
    <w:p>
      <w:pPr>
        <w:pStyle w:val="Normal"/>
        <w:rPr/>
      </w:pPr>
      <w:r>
        <w:rPr/>
      </w:r>
    </w:p>
    <w:p>
      <w:pPr>
        <w:pStyle w:val="Normal"/>
        <w:rPr/>
      </w:pPr>
      <w:r>
        <w:rPr/>
        <w:t>PROYECTO DE LEY</w:t>
      </w:r>
    </w:p>
    <w:p>
      <w:pPr>
        <w:pStyle w:val="Normal"/>
        <w:rPr/>
      </w:pPr>
      <w:r>
        <w:rPr/>
      </w:r>
    </w:p>
    <w:p>
      <w:pPr>
        <w:pStyle w:val="Normal"/>
        <w:rPr/>
      </w:pPr>
      <w:r>
        <w:rPr/>
        <w:t>El Senado y Cámara de Diputados,...</w:t>
      </w:r>
    </w:p>
    <w:p>
      <w:pPr>
        <w:pStyle w:val="Normal"/>
        <w:rPr/>
      </w:pPr>
      <w:r>
        <w:rPr/>
        <w:t>GESTION INTEGRAL DE RESIDUOS INDUSTRIALES Y DE ACTIVIDADES DE SERVICIOS</w:t>
      </w:r>
    </w:p>
    <w:p>
      <w:pPr>
        <w:pStyle w:val="Normal"/>
        <w:rPr/>
      </w:pPr>
      <w:r>
        <w:rPr/>
      </w:r>
    </w:p>
    <w:p>
      <w:pPr>
        <w:pStyle w:val="Normal"/>
        <w:rPr/>
      </w:pPr>
      <w:r>
        <w:rPr/>
        <w:t>TITULO I</w:t>
      </w:r>
    </w:p>
    <w:p>
      <w:pPr>
        <w:pStyle w:val="Normal"/>
        <w:rPr/>
      </w:pPr>
      <w:r>
        <w:rPr/>
        <w:t>Capítulo I</w:t>
      </w:r>
    </w:p>
    <w:p>
      <w:pPr>
        <w:pStyle w:val="Normal"/>
        <w:rPr/>
      </w:pPr>
      <w:r>
        <w:rPr/>
        <w:t>De las disposiciones generales</w:t>
      </w:r>
    </w:p>
    <w:p>
      <w:pPr>
        <w:pStyle w:val="Normal"/>
        <w:rPr/>
      </w:pPr>
      <w:r>
        <w:rPr/>
        <w:t>Artículo 1º – Las disposiciones de la presente ley establecen los presupuestos mínimos de protección ambiental sobre la gestión integral de residuos de origen industrial y de actividades de servicio, que sean generados en todo el territorio nacional, y sean derivados de procesos industriales o de actividades de servicios.</w:t>
      </w:r>
    </w:p>
    <w:p>
      <w:pPr>
        <w:pStyle w:val="Normal"/>
        <w:rPr/>
      </w:pPr>
      <w:r>
        <w:rPr/>
        <w:t>Se entiende por proceso industrial, toda actividad, procedimiento, desarrollo u operación de conservación, reparación o transformación en su forma, esencia, calidad o cantidad de una materia prima o material para la obtención de un producto final mediante la utilización de métodos industriales</w:t>
      </w:r>
    </w:p>
    <w:p>
      <w:pPr>
        <w:pStyle w:val="Normal"/>
        <w:rPr/>
      </w:pPr>
      <w:r>
        <w:rPr/>
        <w:t>Se entiende por actividad de servicio, toda actividad que complementa a la industrial o que por las características de los residuos que genera sea asimilable a la anterior, en base a los niveles de riesgo que determina la presente.</w:t>
      </w:r>
    </w:p>
    <w:p>
      <w:pPr>
        <w:pStyle w:val="Normal"/>
        <w:rPr/>
      </w:pPr>
      <w:r>
        <w:rPr/>
      </w:r>
    </w:p>
    <w:p>
      <w:pPr>
        <w:pStyle w:val="Normal"/>
        <w:rPr/>
      </w:pPr>
      <w:r>
        <w:rPr/>
        <w:t>Art. 2° – Se entiende por residuo industrial a cualquier elemento, sustancia u objeto en estado sólido, semisólido líquido o gaseoso, obtenido como resultado de un proceso industrial por la realización de una actividad de servicio, o por estar relacionado directa o indirectamente con la actividad, incluyendo eventuales emergencias o accidentes, del cual su poseedor productor o generador no pueda utilizarlo, se desprenda o tenga la obligación legal de hacerlo.</w:t>
      </w:r>
    </w:p>
    <w:p>
      <w:pPr>
        <w:pStyle w:val="Normal"/>
        <w:rPr/>
      </w:pPr>
      <w:r>
        <w:rPr/>
      </w:r>
    </w:p>
    <w:p>
      <w:pPr>
        <w:pStyle w:val="Normal"/>
        <w:rPr/>
      </w:pPr>
      <w:r>
        <w:rPr/>
        <w:t>Art. 3º – Se entiende por gestión integral de residuos industriales y de actividades de servicio al conjunto de actividades interdependientes y complementarias entre sí, que comprenden las etapas de generación, manejo, almacenamiento, transporte, tratamiento o disposición final de los mismos, y que reducen o eliminan los niveles de riesgo en cuanto a su peligrosidad, toxicidad o nocividad, según lo establezca la reglamentación, para garantizar la preservación ambiental y la calidad de vida de la población.</w:t>
      </w:r>
    </w:p>
    <w:p>
      <w:pPr>
        <w:pStyle w:val="Normal"/>
        <w:rPr/>
      </w:pPr>
      <w:r>
        <w:rPr/>
      </w:r>
    </w:p>
    <w:p>
      <w:pPr>
        <w:pStyle w:val="Normal"/>
        <w:rPr/>
      </w:pPr>
      <w:r>
        <w:rPr/>
        <w:t>Art. 4° – Los objetivos de la presente ley son los siguientes:</w:t>
      </w:r>
    </w:p>
    <w:p>
      <w:pPr>
        <w:pStyle w:val="Normal"/>
        <w:rPr/>
      </w:pPr>
      <w:r>
        <w:rPr/>
        <w:tab/>
        <w:t>a)</w:t>
        <w:tab/>
        <w:t>Garantizar la preservación ambiental, la protección de los recursos naturales, la calidad de vida de la población, la conservación de la biodiversidad y el equilibrio de los ecosistemas;</w:t>
      </w:r>
    </w:p>
    <w:p>
      <w:pPr>
        <w:pStyle w:val="Normal"/>
        <w:rPr/>
      </w:pPr>
      <w:r>
        <w:rPr/>
        <w:tab/>
        <w:t>b)</w:t>
        <w:tab/>
        <w:t>Minimizar los riesgos potenciales de los residuos en todas las etapas de la gestión integral;</w:t>
      </w:r>
    </w:p>
    <w:p>
      <w:pPr>
        <w:pStyle w:val="Normal"/>
        <w:rPr/>
      </w:pPr>
      <w:r>
        <w:rPr/>
        <w:tab/>
        <w:t>c)</w:t>
        <w:tab/>
        <w:t>Reducir la cantidad de los residuos que se generan;</w:t>
      </w:r>
    </w:p>
    <w:p>
      <w:pPr>
        <w:pStyle w:val="Normal"/>
        <w:rPr/>
      </w:pPr>
      <w:r>
        <w:rPr/>
        <w:tab/>
        <w:t>d)</w:t>
        <w:tab/>
        <w:t>Promover la utilización y transferencia de tecnologías limpias y adecuadas para la preservación ambiental y el desarrollo sustentable;</w:t>
      </w:r>
    </w:p>
    <w:p>
      <w:pPr>
        <w:pStyle w:val="Normal"/>
        <w:numPr>
          <w:ilvl w:val="0"/>
          <w:numId w:val="2"/>
        </w:numPr>
        <w:rPr/>
      </w:pPr>
      <w:r>
        <w:rPr/>
        <w:t>Promover la cesación de los vertidos riesgosos para el ambiente.</w:t>
      </w:r>
    </w:p>
    <w:p>
      <w:pPr>
        <w:pStyle w:val="Normal"/>
        <w:ind w:left="705" w:hanging="0"/>
        <w:rPr/>
      </w:pPr>
      <w:r>
        <w:rPr/>
      </w:r>
    </w:p>
    <w:p>
      <w:pPr>
        <w:pStyle w:val="Normal"/>
        <w:rPr/>
      </w:pPr>
      <w:r>
        <w:rPr/>
        <w:t>Art. 5º – Quedan excluidos del régimen de la presente ley y sujetos a normativa específica:</w:t>
      </w:r>
    </w:p>
    <w:p>
      <w:pPr>
        <w:pStyle w:val="Normal"/>
        <w:rPr/>
      </w:pPr>
      <w:r>
        <w:rPr/>
        <w:tab/>
        <w:t>a)</w:t>
        <w:tab/>
        <w:t>Los residuos biopatogénicos;</w:t>
      </w:r>
    </w:p>
    <w:p>
      <w:pPr>
        <w:pStyle w:val="Normal"/>
        <w:rPr/>
      </w:pPr>
      <w:r>
        <w:rPr/>
        <w:tab/>
        <w:t>b)</w:t>
        <w:tab/>
        <w:t>Los residuos domiciliarios;</w:t>
      </w:r>
    </w:p>
    <w:p>
      <w:pPr>
        <w:pStyle w:val="Normal"/>
        <w:rPr/>
      </w:pPr>
      <w:r>
        <w:rPr/>
        <w:tab/>
        <w:t>c)</w:t>
        <w:tab/>
        <w:t>Los residuos radiactivos;</w:t>
      </w:r>
    </w:p>
    <w:p>
      <w:pPr>
        <w:pStyle w:val="Normal"/>
        <w:numPr>
          <w:ilvl w:val="0"/>
          <w:numId w:val="3"/>
        </w:numPr>
        <w:rPr/>
      </w:pPr>
      <w:r>
        <w:rPr/>
        <w:t>Los residuos derivados de las operaciones normales de los buques y aeronaves.</w:t>
      </w:r>
    </w:p>
    <w:p>
      <w:pPr>
        <w:pStyle w:val="Normal"/>
        <w:ind w:left="705" w:hanging="0"/>
        <w:rPr/>
      </w:pPr>
      <w:r>
        <w:rPr/>
      </w:r>
    </w:p>
    <w:p>
      <w:pPr>
        <w:pStyle w:val="Normal"/>
        <w:rPr/>
      </w:pPr>
      <w:r>
        <w:rPr/>
        <w:t>Art. 6º – Se prohíbe la importación, introducción y transporte de todo tipo de residuos, provenientes de otros países al territorio nacional, y sus espacios aéreo y marítimo, con excepción del tránsito de aquellos residuos, previsto en convenios internacionales.</w:t>
      </w:r>
    </w:p>
    <w:p>
      <w:pPr>
        <w:pStyle w:val="Normal"/>
        <w:rPr/>
      </w:pPr>
      <w:r>
        <w:rPr/>
      </w:r>
    </w:p>
    <w:p>
      <w:pPr>
        <w:pStyle w:val="Normal"/>
        <w:rPr/>
      </w:pPr>
      <w:r>
        <w:rPr/>
        <w:t>Capítulo II</w:t>
      </w:r>
    </w:p>
    <w:p>
      <w:pPr>
        <w:pStyle w:val="Normal"/>
        <w:rPr/>
      </w:pPr>
      <w:r>
        <w:rPr/>
        <w:t>De los niveles de riesgo</w:t>
      </w:r>
    </w:p>
    <w:p>
      <w:pPr>
        <w:pStyle w:val="Normal"/>
        <w:rPr/>
      </w:pPr>
      <w:r>
        <w:rPr/>
        <w:t>Art. 7º – La autoridad de aplicación nacional, conforme lo previsto en el artículo 57, incisos a) y c), concertará los niveles de riesgo que poseen los diferentes residuos definidos en el artículo 2º; para ello, se deberán tener en cuenta: los procesos de potencial degradación ambiental que puedan generar, la afectación sobre la calidad de vida de la población, sus características, calidad y cantidad, el origen, proceso o actividad que los genera, y el sitio en el cual se realiza la gestión de los residuos industriales y de actividades de servicio. Asimismo, se deberán respetar las regulaciones establecidas en los convenios internacionales suscritos.</w:t>
      </w:r>
    </w:p>
    <w:p>
      <w:pPr>
        <w:pStyle w:val="Normal"/>
        <w:rPr/>
      </w:pPr>
      <w:r>
        <w:rPr/>
      </w:r>
    </w:p>
    <w:p>
      <w:pPr>
        <w:pStyle w:val="Normal"/>
        <w:rPr/>
      </w:pPr>
      <w:r>
        <w:rPr/>
        <w:t>Art. 8° – Las autoridades provinciales y de la Ciudad de Buenos Aires, responsables del control y fiscalización de la gestión integral de los residuos alcanzados por la presente, deberán identificar a los generadores y caracterizar los residuos que producen y clasificarlos, como mínimo, en tres categorías según sus niveles de riesgo bajo, medio y alto.</w:t>
      </w:r>
    </w:p>
    <w:p>
      <w:pPr>
        <w:pStyle w:val="Normal"/>
        <w:rPr/>
      </w:pPr>
      <w:r>
        <w:rPr/>
      </w:r>
    </w:p>
    <w:p>
      <w:pPr>
        <w:pStyle w:val="Normal"/>
        <w:rPr/>
      </w:pPr>
      <w:r>
        <w:rPr/>
        <w:t>Capítulo III</w:t>
      </w:r>
    </w:p>
    <w:p>
      <w:pPr>
        <w:pStyle w:val="Normal"/>
        <w:rPr/>
      </w:pPr>
      <w:r>
        <w:rPr/>
        <w:t>De los generadores</w:t>
      </w:r>
    </w:p>
    <w:p>
      <w:pPr>
        <w:pStyle w:val="Normal"/>
        <w:rPr/>
      </w:pPr>
      <w:r>
        <w:rPr/>
        <w:t>Art. 9º – Se considera generador, a toda persona física o jurídica, pública o privada, que genere residuos industriales y de actividades de servicio, conforme lo definido en el artículo 1°.</w:t>
      </w:r>
    </w:p>
    <w:p>
      <w:pPr>
        <w:pStyle w:val="Normal"/>
        <w:rPr/>
      </w:pPr>
      <w:r>
        <w:rPr/>
      </w:r>
    </w:p>
    <w:p>
      <w:pPr>
        <w:pStyle w:val="Normal"/>
        <w:rPr/>
      </w:pPr>
      <w:r>
        <w:rPr/>
        <w:t>Art. 10. – La responsabilidad del tratamiento adecuado y la disposición final de los residuos industriales es del generador.</w:t>
      </w:r>
    </w:p>
    <w:p>
      <w:pPr>
        <w:pStyle w:val="Normal"/>
        <w:rPr/>
      </w:pPr>
      <w:r>
        <w:rPr/>
      </w:r>
    </w:p>
    <w:p>
      <w:pPr>
        <w:pStyle w:val="Normal"/>
        <w:rPr/>
      </w:pPr>
      <w:r>
        <w:rPr/>
        <w:t xml:space="preserve"> </w:t>
      </w:r>
      <w:r>
        <w:rPr/>
        <w:t>Art. 11. – Los generadores de residuos industriales deberán instrumentar las medidas necesarias para:</w:t>
      </w:r>
    </w:p>
    <w:p>
      <w:pPr>
        <w:pStyle w:val="Normal"/>
        <w:rPr/>
      </w:pPr>
      <w:r>
        <w:rPr/>
        <w:tab/>
        <w:t>a)</w:t>
        <w:tab/>
        <w:t>Minimizar la generación de residuos que producen, pudiendo para ello, adoptar programas progresivos de adecuación tecnológica de los procesos industriales que prioricen la disminución, el reúso, el reciclado o la valorización, conforme lo establezca la reglamentación;</w:t>
      </w:r>
    </w:p>
    <w:p>
      <w:pPr>
        <w:pStyle w:val="Normal"/>
        <w:rPr/>
      </w:pPr>
      <w:r>
        <w:rPr/>
        <w:tab/>
        <w:t>b)</w:t>
        <w:tab/>
        <w:t>Separar en forma apropiada los residuos incompatibles entre sí, evitando el contacto de los mismos en todas las etapas de la gestión definida en el artículo 2°;</w:t>
      </w:r>
    </w:p>
    <w:p>
      <w:pPr>
        <w:pStyle w:val="Normal"/>
        <w:rPr/>
      </w:pPr>
      <w:r>
        <w:rPr/>
        <w:tab/>
        <w:t>c)</w:t>
        <w:tab/>
        <w:t>Envasar los residuos industriales, cuando las medidas de higiene y seguridad ambientales lo exijan, identificar los recipientes y su contenido, fecharlos y no mezclarlos, conforme lo establezca la reglamentación;</w:t>
      </w:r>
    </w:p>
    <w:p>
      <w:pPr>
        <w:pStyle w:val="Normal"/>
        <w:rPr/>
      </w:pPr>
      <w:r>
        <w:rPr/>
        <w:tab/>
        <w:t>d)</w:t>
        <w:tab/>
        <w:t>Tratar adecuadamente y disponer en forma definitiva los residuos industriales generados por su propia actividad in situ con el fin de lograr la reducción o eliminación de sus características de peligrosidad, nocividad o toxicidad; de no ser posible, deberá hacerlo en plantas de tratamiento o disposición final que presten servicios a terceros debidamente habilitadas, todo ello, conforme lo establezca la reglamentación y las leyes complementarias de la presente. El transporte se efectuará mediante transportistas autorizados, conforme el artículo 23;</w:t>
      </w:r>
    </w:p>
    <w:p>
      <w:pPr>
        <w:pStyle w:val="Normal"/>
        <w:numPr>
          <w:ilvl w:val="0"/>
          <w:numId w:val="3"/>
        </w:numPr>
        <w:rPr/>
      </w:pPr>
      <w:r>
        <w:rPr/>
        <w:t>Reusar sus residuos, como materia prima o insumo de otros procesos productivos, o reciclar los mismos.</w:t>
      </w:r>
    </w:p>
    <w:p>
      <w:pPr>
        <w:pStyle w:val="Normal"/>
        <w:numPr>
          <w:ilvl w:val="0"/>
          <w:numId w:val="3"/>
        </w:numPr>
        <w:rPr/>
      </w:pPr>
      <w:r>
        <w:rPr/>
      </w:r>
    </w:p>
    <w:p>
      <w:pPr>
        <w:pStyle w:val="Normal"/>
        <w:rPr/>
      </w:pPr>
      <w:r>
        <w:rPr/>
        <w:t>Art. 12. – Los generadores deberán presentar periódicamente una declaración jurada en la que se especifiquen los datos identificatorios y las características de los residuos industriales, como así también, los procesos que los generan. La misma deberá ser exigida por las autoridades provinciales y de la Ciudad de Buenos Aires.</w:t>
      </w:r>
    </w:p>
    <w:p>
      <w:pPr>
        <w:pStyle w:val="Normal"/>
        <w:rPr/>
      </w:pPr>
      <w:r>
        <w:rPr/>
        <w:t>En el caso previsto en el artículo 11 inciso e) dicha declaración jurada deberá ser avalada por los estudios técnicos pertinentes y suscrita por quien reúse o recicle los residuos, previa autorización por parte de la autoridad competente.</w:t>
      </w:r>
    </w:p>
    <w:p>
      <w:pPr>
        <w:pStyle w:val="Normal"/>
        <w:rPr/>
      </w:pPr>
      <w:r>
        <w:rPr/>
      </w:r>
    </w:p>
    <w:p>
      <w:pPr>
        <w:pStyle w:val="Normal"/>
        <w:rPr/>
      </w:pPr>
      <w:r>
        <w:rPr/>
        <w:t>Art. 13. – Todo generador de residuos industriales deberá brindar, a la autoridad competente, la información necesaria para la correcta determinación de las características físicas, químicas y/o biológicas de cada uno de los residuos que se generen, y especificarlos cuali y cuantitativamente.</w:t>
      </w:r>
    </w:p>
    <w:p>
      <w:pPr>
        <w:pStyle w:val="Normal"/>
        <w:rPr/>
      </w:pPr>
      <w:r>
        <w:rPr/>
      </w:r>
    </w:p>
    <w:p>
      <w:pPr>
        <w:pStyle w:val="Normal"/>
        <w:rPr/>
      </w:pPr>
      <w:r>
        <w:rPr/>
        <w:t>Art. 14. – Las autoridades provinciales y de la Ciudad de Buenos Aires deberán establecer medidas promocionales para aquellos generadores que implementen programas de adecuación tecnológica, como resultado de una gestión ambiental integral, que estén aprobados por parte de las mismas, y destinados a mejorar los procesos industriales y productivos, en cuanto a la reducción de la contaminación ambiental, la cesación de los vertidos riesgosos sobre los recursos naturales, y la disminución de riesgos ambientales que pudiere ocasionar por el ejercicio de su actividad, conforme a las leyes complementarias de la presente que sancionen las distintas jurisdicciones.</w:t>
      </w:r>
    </w:p>
    <w:p>
      <w:pPr>
        <w:pStyle w:val="Normal"/>
        <w:rPr/>
      </w:pPr>
      <w:r>
        <w:rPr/>
      </w:r>
    </w:p>
    <w:p>
      <w:pPr>
        <w:pStyle w:val="Normal"/>
        <w:rPr/>
      </w:pPr>
      <w:r>
        <w:rPr/>
        <w:t>Art. 15. – A partir de la aprobación de los programas de adecuación aquellos generadores que establece el artículo 14 estarán integrados a un sistema diferencial de control, según lo determinen las leyes complementarias provinciales y de la Ciudad de Buenos Aires.</w:t>
      </w:r>
    </w:p>
    <w:p>
      <w:pPr>
        <w:pStyle w:val="Normal"/>
        <w:rPr/>
      </w:pPr>
      <w:r>
        <w:rPr/>
      </w:r>
    </w:p>
    <w:p>
      <w:pPr>
        <w:pStyle w:val="Normal"/>
        <w:rPr/>
      </w:pPr>
      <w:r>
        <w:rPr/>
        <w:t>Art. 16. – Todo generador de residuos industriales, en calidad de dueño de los mismos, es responsable de todo daño producido por éstos, en los términos del título II de la presente ley.</w:t>
      </w:r>
    </w:p>
    <w:p>
      <w:pPr>
        <w:pStyle w:val="Normal"/>
        <w:rPr/>
      </w:pPr>
      <w:r>
        <w:rPr/>
        <w:t>Capítulo IV</w:t>
      </w:r>
    </w:p>
    <w:p>
      <w:pPr>
        <w:pStyle w:val="Normal"/>
        <w:rPr/>
      </w:pPr>
      <w:r>
        <w:rPr/>
        <w:t>De las tecnologías</w:t>
      </w:r>
    </w:p>
    <w:p>
      <w:pPr>
        <w:pStyle w:val="Normal"/>
        <w:rPr/>
      </w:pPr>
      <w:r>
        <w:rPr/>
        <w:t>Art. 17. – La autoridad de aplicación establecerá las características mínimas y necesarias que deben poseer las diferentes tecnologías a ser aplicadas en la gestión integral de los residuos industriales, teniendo en cuenta el mejoramiento de las condiciones ambientales y la calidad de vida de la población y la reducción de los niveles de riesgos que pudieren producir.</w:t>
      </w:r>
    </w:p>
    <w:p>
      <w:pPr>
        <w:pStyle w:val="Normal"/>
        <w:rPr/>
      </w:pPr>
      <w:r>
        <w:rPr/>
      </w:r>
    </w:p>
    <w:p>
      <w:pPr>
        <w:pStyle w:val="Normal"/>
        <w:rPr/>
      </w:pPr>
      <w:r>
        <w:rPr/>
        <w:t>Art. 18. – Los generadores deberán fundamentar ante las autoridades correspondientes la elección de las tecnologías a utilizar en la gestión integral de los residuos industriales.</w:t>
      </w:r>
    </w:p>
    <w:p>
      <w:pPr>
        <w:pStyle w:val="Normal"/>
        <w:rPr/>
      </w:pPr>
      <w:r>
        <w:rPr/>
      </w:r>
    </w:p>
    <w:p>
      <w:pPr>
        <w:pStyle w:val="Normal"/>
        <w:rPr/>
      </w:pPr>
      <w:r>
        <w:rPr/>
        <w:t>Capítulo V</w:t>
      </w:r>
    </w:p>
    <w:p>
      <w:pPr>
        <w:pStyle w:val="Normal"/>
        <w:rPr/>
      </w:pPr>
      <w:r>
        <w:rPr/>
        <w:t>De los registros</w:t>
      </w:r>
    </w:p>
    <w:p>
      <w:pPr>
        <w:pStyle w:val="Normal"/>
        <w:rPr/>
      </w:pPr>
      <w:r>
        <w:rPr/>
        <w:t>Art. 19. – Las autoridades provinciales y la de la Ciudad de Buenos Aires, llevarán y mantendrán actualizados los registros que correspondan, en el que deberán inscribirse todas las personas físicas o jurídicas responsables de la generación, manejo, transporte, almacenamiento, tratamiento y disposición final de residuos industriales. La información obtenida por los mismos deberá integrarse en un Sistema de Información Integrado, que será administrado por la autoridad ambiental nacional y de libre acceso para la población, a excepción de la información que deba considerarse de acceso restringido, por afectar derechos adquiridos o a la seguridad nacional.</w:t>
      </w:r>
    </w:p>
    <w:p>
      <w:pPr>
        <w:pStyle w:val="Normal"/>
        <w:rPr/>
      </w:pPr>
      <w:r>
        <w:rPr/>
      </w:r>
    </w:p>
    <w:p>
      <w:pPr>
        <w:pStyle w:val="Normal"/>
        <w:rPr/>
      </w:pPr>
      <w:r>
        <w:rPr/>
        <w:t>Art. 20. – La autoridad de aplicación nacional establecerá los requisitos mínimos y comunes para la inscripción en los diferentes registros, teniendo en cuenta las características del Sistema de Información Integrado.</w:t>
      </w:r>
    </w:p>
    <w:p>
      <w:pPr>
        <w:pStyle w:val="Normal"/>
        <w:rPr/>
      </w:pPr>
      <w:r>
        <w:rPr/>
      </w:r>
    </w:p>
    <w:p>
      <w:pPr>
        <w:pStyle w:val="Normal"/>
        <w:rPr/>
      </w:pPr>
      <w:r>
        <w:rPr/>
        <w:t>Capítulo VI</w:t>
      </w:r>
    </w:p>
    <w:p>
      <w:pPr>
        <w:pStyle w:val="Normal"/>
        <w:rPr/>
      </w:pPr>
      <w:r>
        <w:rPr/>
        <w:t>Del manifiesto</w:t>
      </w:r>
    </w:p>
    <w:p>
      <w:pPr>
        <w:pStyle w:val="Normal"/>
        <w:rPr/>
      </w:pPr>
      <w:r>
        <w:rPr/>
        <w:t>Art. 21. – La naturaleza y cantidad de residuos, su origen y transferencia del generador al transportista, y de éste a la planta de tratamiento o disposición final, así como los procesos de tratamiento o eliminación a los que fueren sometidos, y cualquier otra operación que respecto de los mismos se realizare, quedará documentada en un instrumento con carácter de declaración jurada, que llevará la denominación de manifiesto.</w:t>
      </w:r>
    </w:p>
    <w:p>
      <w:pPr>
        <w:pStyle w:val="Normal"/>
        <w:rPr/>
      </w:pPr>
      <w:r>
        <w:rPr/>
      </w:r>
    </w:p>
    <w:p>
      <w:pPr>
        <w:pStyle w:val="Normal"/>
        <w:rPr/>
      </w:pPr>
      <w:r>
        <w:rPr/>
        <w:t>Art. 22. – La autoridad de aplicación nacional determinará las características mínimas comunes de la información que debe contener y los mecanismos de utilización del manifiesto.</w:t>
      </w:r>
    </w:p>
    <w:p>
      <w:pPr>
        <w:pStyle w:val="Normal"/>
        <w:rPr/>
      </w:pPr>
      <w:r>
        <w:rPr/>
      </w:r>
    </w:p>
    <w:p>
      <w:pPr>
        <w:pStyle w:val="Normal"/>
        <w:rPr/>
      </w:pPr>
      <w:r>
        <w:rPr/>
        <w:t>Capítulo VII</w:t>
      </w:r>
    </w:p>
    <w:p>
      <w:pPr>
        <w:pStyle w:val="Normal"/>
        <w:rPr/>
      </w:pPr>
      <w:r>
        <w:rPr/>
        <w:t>De los transportistas</w:t>
      </w:r>
    </w:p>
    <w:p>
      <w:pPr>
        <w:pStyle w:val="Normal"/>
        <w:rPr/>
      </w:pPr>
      <w:r>
        <w:rPr/>
        <w:t>Art. 23. – Las personas físicas y jurídicas responsables del transporte de residuos, sólo podrán recibir y transportar aquellos que estén acompañados del correspondiente manifiesto. Los residuos industriales y de actividades de servicio transportados serán entregados en su totalidad y, únicamente, en los lugares autorizados por las autoridades correspondientes, para su almacenamiento, tratamiento o disposición final, que el generador determine.</w:t>
      </w:r>
    </w:p>
    <w:p>
      <w:pPr>
        <w:pStyle w:val="Normal"/>
        <w:rPr/>
      </w:pPr>
      <w:r>
        <w:rPr/>
      </w:r>
    </w:p>
    <w:p>
      <w:pPr>
        <w:pStyle w:val="Normal"/>
        <w:rPr/>
      </w:pPr>
      <w:r>
        <w:rPr/>
        <w:t>Art. 24. – Si por situación especial o de emergencia, los residuos no pudieren ser entregados en la planta de tratamiento, almacenamiento o disposición final indicada en el manifiesto, el transportista deberá comunicar esta situación inmediatamente al generador y tomar las medidas necesarias para garantizar en todo momento lo indicado en el artículo 4° de la presente.</w:t>
      </w:r>
    </w:p>
    <w:p>
      <w:pPr>
        <w:pStyle w:val="Normal"/>
        <w:rPr/>
      </w:pPr>
      <w:r>
        <w:rPr/>
      </w:r>
    </w:p>
    <w:p>
      <w:pPr>
        <w:pStyle w:val="Normal"/>
        <w:rPr/>
      </w:pPr>
      <w:r>
        <w:rPr/>
        <w:t>Art. 25. – La autoridad de aplicación nacional determinará las obligaciones a las que deberán ajustarse los transportistas de residuos industriales y de actividades de servicio.</w:t>
      </w:r>
    </w:p>
    <w:p>
      <w:pPr>
        <w:pStyle w:val="Normal"/>
        <w:rPr/>
      </w:pPr>
      <w:r>
        <w:rPr/>
      </w:r>
    </w:p>
    <w:p>
      <w:pPr>
        <w:pStyle w:val="Normal"/>
        <w:rPr/>
      </w:pPr>
      <w:r>
        <w:rPr/>
        <w:t>Art. 26. – Cuando el transporte de los residuos tenga que realizarse fuera de los límites provinciales o de la Ciudad de Buenos Aires, deberá existir convenio previo entre las jurisdicciones intervinientes, y por el cual se establezcan las condiciones y características del mismo, conforme lo prevean las normas de las partes intervinientes.</w:t>
      </w:r>
    </w:p>
    <w:p>
      <w:pPr>
        <w:pStyle w:val="Normal"/>
        <w:rPr/>
      </w:pPr>
      <w:r>
        <w:rPr/>
        <w:t>Las autoridades ambientales provinciales podrán determinar excepciones cuando el nivel de riesgo de los residuos sea bajo o nulo y sólo sean utilizados como insumo de otro proceso productivo.</w:t>
      </w:r>
    </w:p>
    <w:p>
      <w:pPr>
        <w:pStyle w:val="Normal"/>
        <w:rPr/>
      </w:pPr>
      <w:r>
        <w:rPr/>
      </w:r>
    </w:p>
    <w:p>
      <w:pPr>
        <w:pStyle w:val="Normal"/>
        <w:rPr/>
      </w:pPr>
      <w:r>
        <w:rPr/>
        <w:t>Art. 27. – Todo transportista tiene la obligación de contratar un seguro de responsabilidad civil, caución o fianza bancaria u otra garantía equivalente, que dé cobertura a los riesgos ambientales potenciales que pueden producirse durante el transporte de los residuos, según lo determine la reglamentación.</w:t>
      </w:r>
    </w:p>
    <w:p>
      <w:pPr>
        <w:pStyle w:val="Normal"/>
        <w:rPr/>
      </w:pPr>
      <w:r>
        <w:rPr/>
        <w:t>Art. 28. – Todo transportista de residuos es responsable, en calidad de guardián de los mismos, de todo daño producido, durante el transporte desde los lugares de generación hasta los lugares autorizados de almacenamiento, tratamiento o disposición final.</w:t>
      </w:r>
    </w:p>
    <w:p>
      <w:pPr>
        <w:pStyle w:val="Normal"/>
        <w:rPr/>
      </w:pPr>
      <w:r>
        <w:rPr/>
      </w:r>
    </w:p>
    <w:p>
      <w:pPr>
        <w:pStyle w:val="Normal"/>
        <w:rPr/>
      </w:pPr>
      <w:r>
        <w:rPr/>
        <w:t>Capítulo VIII</w:t>
      </w:r>
    </w:p>
    <w:p>
      <w:pPr>
        <w:pStyle w:val="Normal"/>
        <w:rPr/>
      </w:pPr>
      <w:r>
        <w:rPr/>
        <w:t>De las plantas de tratamiento y disposición final</w:t>
      </w:r>
    </w:p>
    <w:p>
      <w:pPr>
        <w:pStyle w:val="Normal"/>
        <w:rPr/>
      </w:pPr>
      <w:r>
        <w:rPr/>
        <w:t>Art. 29. – Se denomina planta de tratamiento a aquellos sitios en los que se modifican las características físicas, la composición química o la actividad biológica de cualquier tipo de residuo industrial y de actividades de servicio, de modo tal, que se eliminen o reduzcan sus propiedades nocivas, peligrosas o tóxicas, o se recupere energía y recursos materiales, o se obtenga un residuo de niveles de riesgo menor, o se lo haga susceptible de recuperación o valorización, o más seguro para su transporte o disposición final, bajo normas de higiene y seguridad ambientales que no pongan en riesgo ni afecten la calidad de vida de la población, en forma significativa.</w:t>
      </w:r>
    </w:p>
    <w:p>
      <w:pPr>
        <w:pStyle w:val="Normal"/>
        <w:rPr/>
      </w:pPr>
      <w:r>
        <w:rPr/>
      </w:r>
    </w:p>
    <w:p>
      <w:pPr>
        <w:pStyle w:val="Normal"/>
        <w:rPr/>
      </w:pPr>
      <w:r>
        <w:rPr/>
        <w:t>Art. 30. – Se denomina planta de disposición final a los sitios especialmente construidos para el depósito permanente de residuos industriales y de actividades de servicio, que reúnan condiciones tales que se garantice la inalterabilidad de la cantidad y calidad de los recursos naturales, bajo normas de higiene y seguridad ambientales que no pongan en riesgo ni afecten la calidad de vida de la población, en forma significativa.</w:t>
      </w:r>
    </w:p>
    <w:p>
      <w:pPr>
        <w:pStyle w:val="Normal"/>
        <w:rPr/>
      </w:pPr>
      <w:r>
        <w:rPr/>
      </w:r>
    </w:p>
    <w:p>
      <w:pPr>
        <w:pStyle w:val="Normal"/>
        <w:rPr/>
      </w:pPr>
      <w:r>
        <w:rPr/>
        <w:t>Art. 31. – Por razones excepcionales y debidamente fundadas, las autoridades provinciales y de la Ciudad de Buenos Aires podrán autorizar plantas de almacenamiento, para el depósito transitorio de residuos, bajo normas de higiene y seguridad ambientales que no pongan en riesgo o afecten la calidad de vida de la población, significativamente. Las criterios de transitoriedad y los plazos de almacenamiento serán determinados por las autoridades correspondientes, en base a fundamentos técnicos y según sean las características ambientales del sitio de emplazamiento, su entorno y los niveles de riesgo de los residuos que se deban almacenar.</w:t>
      </w:r>
    </w:p>
    <w:p>
      <w:pPr>
        <w:pStyle w:val="Normal"/>
        <w:rPr/>
      </w:pPr>
      <w:r>
        <w:rPr/>
      </w:r>
    </w:p>
    <w:p>
      <w:pPr>
        <w:pStyle w:val="Normal"/>
        <w:rPr/>
      </w:pPr>
      <w:r>
        <w:rPr/>
        <w:t>Art. 32. – Toda planta de almacenamiento, tratamiento o disposición final de residuos, previo a su habilitación, deberá realizar un estudio de impacto ambiental, la cual deberá ser presentada ante la autoridad competente, que emitirá una declaración de impacto ambiental, en la que fundamente su aprobación o rechazo. La reglamentación determinará los requisitos mínimos y comunes que deberá contener dicho estudio.</w:t>
      </w:r>
    </w:p>
    <w:p>
      <w:pPr>
        <w:pStyle w:val="Normal"/>
        <w:rPr/>
      </w:pPr>
      <w:r>
        <w:rPr/>
      </w:r>
    </w:p>
    <w:p>
      <w:pPr>
        <w:pStyle w:val="Normal"/>
        <w:rPr/>
      </w:pPr>
      <w:r>
        <w:rPr/>
        <w:t>Art. 33. – La autoridad de aplicación nacional acordará con las autoridades provinciales y de la Ciudad de Buenos Aires, en el ámbito del Consejo Federal de Medio Ambiente (COFEMA), las características y contenidos del estudio de impacto ambiental y las condiciones de habilitación de las plantas de almacenamiento, tratamiento y disposición final de residuos industriales y de actividades de servicio, así como las características particulares que deben tener las mismas de acuerdo a la calidad y cantidad de residuos que traten, almacenen o dispongan finalmente.</w:t>
      </w:r>
    </w:p>
    <w:p>
      <w:pPr>
        <w:pStyle w:val="Normal"/>
        <w:rPr/>
      </w:pPr>
      <w:r>
        <w:rPr/>
      </w:r>
    </w:p>
    <w:p>
      <w:pPr>
        <w:pStyle w:val="Normal"/>
        <w:rPr/>
      </w:pPr>
      <w:r>
        <w:rPr/>
        <w:t>Art. 34. – Toda planta de almacenamiento, tratamiento o disposición final de residuos industriales deberá llevar un registro de operaciones permanente, en la forma que determine la autoridad competente, cuya información deberá integrarse al Sistema de Información Integrado</w:t>
      </w:r>
    </w:p>
    <w:p>
      <w:pPr>
        <w:pStyle w:val="Normal"/>
        <w:rPr/>
      </w:pPr>
      <w:r>
        <w:rPr/>
      </w:r>
    </w:p>
    <w:p>
      <w:pPr>
        <w:pStyle w:val="Normal"/>
        <w:rPr/>
      </w:pPr>
      <w:r>
        <w:rPr/>
        <w:t>Art. 35. – La autoridad de aplicación nacional acordará con las autoridades provinciales y de la Ciudad de Buenos Aires, los criterios generales sobre las condiciones de cierre de las plantas de almacenamiento, tratamiento o disposición final de residuos, debiéndose garantizar en todo momento la preservación ambiental y la calidad de vida de la población.</w:t>
      </w:r>
    </w:p>
    <w:p>
      <w:pPr>
        <w:pStyle w:val="Normal"/>
        <w:rPr/>
      </w:pPr>
      <w:r>
        <w:rPr/>
      </w:r>
    </w:p>
    <w:p>
      <w:pPr>
        <w:pStyle w:val="Normal"/>
        <w:rPr/>
      </w:pPr>
      <w:r>
        <w:rPr/>
        <w:t>Art. 36. – La, autoridad de aplicación nacional, conforme lo previsto en el artículo 57, incisos a) y c), establecerá los criterios generales, mínimos y comunes sobre los métodos y la factibilidad de almacenamiento, tratamiento y disposición final de los residuos industriales y de actividades de servicio.</w:t>
      </w:r>
    </w:p>
    <w:p>
      <w:pPr>
        <w:pStyle w:val="Normal"/>
        <w:rPr/>
      </w:pPr>
      <w:r>
        <w:rPr/>
      </w:r>
    </w:p>
    <w:p>
      <w:pPr>
        <w:pStyle w:val="Normal"/>
        <w:rPr/>
      </w:pPr>
      <w:r>
        <w:rPr/>
        <w:t>Art. 37. – En toda planta de almacenamiento, tratamiento o disposición final de residuos, sus titulares serán responsables, en calidad de guardianes o dueño en el caso que la autoridad competente haya realizado la correspondiente certificación conforme el inciso b) del artículo 43, de todo daño producido por ésos en razón de la actividad que en ella se desarrolla.</w:t>
      </w:r>
    </w:p>
    <w:p>
      <w:pPr>
        <w:pStyle w:val="Normal"/>
        <w:rPr/>
      </w:pPr>
      <w:r>
        <w:rPr/>
      </w:r>
    </w:p>
    <w:p>
      <w:pPr>
        <w:pStyle w:val="Normal"/>
        <w:rPr/>
      </w:pPr>
      <w:r>
        <w:rPr/>
        <w:t>Art. 38. – Las personas físicas y jurídicas titulares o responsables de las plantas de almacenamiento, tratamiento o disposición final de residuos, tienen la obligación de contratar un seguro de responsabilidad civil, caución, fianza bancaria u otra garantía equivalente, que dé cobertura a los riesgos sobre el ambiente y la calidad de vida de la población, que se generan en cada una de las actividades del presente capítulo.</w:t>
      </w:r>
    </w:p>
    <w:p>
      <w:pPr>
        <w:pStyle w:val="Normal"/>
        <w:rPr/>
      </w:pPr>
      <w:r>
        <w:rPr/>
      </w:r>
    </w:p>
    <w:p>
      <w:pPr>
        <w:pStyle w:val="Normal"/>
        <w:rPr/>
      </w:pPr>
      <w:r>
        <w:rPr/>
        <w:t>Art. 39. – El uso de la propiedad inmueble para la instalación o funcionamiento de sistemas y plantas de tratamiento o disposición final de residuos deberá ser comunicado para su asiento registral pertinente en el Registro de la Propiedad que corresponda.</w:t>
      </w:r>
    </w:p>
    <w:p>
      <w:pPr>
        <w:pStyle w:val="Normal"/>
        <w:rPr/>
      </w:pPr>
      <w:r>
        <w:rPr/>
      </w:r>
    </w:p>
    <w:p>
      <w:pPr>
        <w:pStyle w:val="Normal"/>
        <w:rPr/>
      </w:pPr>
      <w:r>
        <w:rPr/>
        <w:t>TITULO II</w:t>
      </w:r>
    </w:p>
    <w:p>
      <w:pPr>
        <w:pStyle w:val="Normal"/>
        <w:rPr/>
      </w:pPr>
      <w:r>
        <w:rPr/>
        <w:t>Capítulo I</w:t>
      </w:r>
    </w:p>
    <w:p>
      <w:pPr>
        <w:pStyle w:val="Normal"/>
        <w:rPr/>
      </w:pPr>
      <w:r>
        <w:rPr/>
        <w:t>De la responsabilidad civil</w:t>
      </w:r>
    </w:p>
    <w:p>
      <w:pPr>
        <w:pStyle w:val="Normal"/>
        <w:rPr/>
      </w:pPr>
      <w:r>
        <w:rPr/>
        <w:t>Art. 40. – Se presume, salvo prueba en contrario, que todo residuo definido según los alcances del artículo 2º, es cosa riesgosa en los términos del segundo párrafo del artículo 1.113 del Código Civil, modificado por la ley 17.711.</w:t>
      </w:r>
    </w:p>
    <w:p>
      <w:pPr>
        <w:pStyle w:val="Normal"/>
        <w:rPr/>
      </w:pPr>
      <w:r>
        <w:rPr/>
      </w:r>
    </w:p>
    <w:p>
      <w:pPr>
        <w:pStyle w:val="Normal"/>
        <w:rPr/>
      </w:pPr>
      <w:r>
        <w:rPr/>
        <w:t>Art. 41. – En el ámbito de la responsabilidad extracontractual, no es oponible a terceros la transmisión del dominio o abandono voluntario de los residuos industriales y de actividades de servicio.</w:t>
      </w:r>
    </w:p>
    <w:p>
      <w:pPr>
        <w:pStyle w:val="Normal"/>
        <w:rPr/>
      </w:pPr>
      <w:r>
        <w:rPr/>
      </w:r>
    </w:p>
    <w:p>
      <w:pPr>
        <w:pStyle w:val="Normal"/>
        <w:rPr/>
      </w:pPr>
      <w:r>
        <w:rPr/>
        <w:t>Art. 42. – El dueño o guardián de un residuo no se exime de responsabilidad por demostrar la culpa de un tercero por quien no debe responder, cuya acción pudo ser evitada con el empleo del debido cuidado y atendiendo a las circunstancias del caso.</w:t>
      </w:r>
    </w:p>
    <w:p>
      <w:pPr>
        <w:pStyle w:val="Normal"/>
        <w:rPr/>
      </w:pPr>
      <w:r>
        <w:rPr/>
      </w:r>
    </w:p>
    <w:p>
      <w:pPr>
        <w:pStyle w:val="Normal"/>
        <w:rPr/>
      </w:pPr>
      <w:r>
        <w:rPr/>
        <w:t>Art. 43. – La responsabilidad del generador, por los daños ocasionados por los residuos, no desaparece por la transformación, especificación, desarrollo, evolución o tratamiento de estos, a excepción de:</w:t>
      </w:r>
    </w:p>
    <w:p>
      <w:pPr>
        <w:pStyle w:val="Normal"/>
        <w:rPr/>
      </w:pPr>
      <w:r>
        <w:rPr/>
        <w:tab/>
        <w:t>a)</w:t>
        <w:tab/>
        <w:t>Aquellos daños causados por el mayor riesgo que un determinado residuo adquiere como consecuencia de un manejo o tratamiento, inadecuado o defectuoso, realizado en cualquiera de las etapas de la gestión integral de los residuos industriales y de actividades de servicio;</w:t>
      </w:r>
    </w:p>
    <w:p>
      <w:pPr>
        <w:pStyle w:val="Normal"/>
        <w:numPr>
          <w:ilvl w:val="0"/>
          <w:numId w:val="1"/>
        </w:numPr>
        <w:rPr/>
      </w:pPr>
      <w:r>
        <w:rPr/>
        <w:t>Cuando el residuo sea utilizado como insumo de otro proceso productivo, conforme lo determine la reglamentación.</w:t>
      </w:r>
    </w:p>
    <w:p>
      <w:pPr>
        <w:pStyle w:val="Normal"/>
        <w:numPr>
          <w:ilvl w:val="0"/>
          <w:numId w:val="1"/>
        </w:numPr>
        <w:rPr/>
      </w:pPr>
      <w:r>
        <w:rPr/>
      </w:r>
    </w:p>
    <w:p>
      <w:pPr>
        <w:pStyle w:val="Normal"/>
        <w:rPr/>
      </w:pPr>
      <w:r>
        <w:rPr/>
        <w:t>Capítulo II</w:t>
      </w:r>
    </w:p>
    <w:p>
      <w:pPr>
        <w:pStyle w:val="Normal"/>
        <w:rPr/>
      </w:pPr>
      <w:r>
        <w:rPr/>
        <w:t>De la responsabilidad administrativa</w:t>
      </w:r>
    </w:p>
    <w:p>
      <w:pPr>
        <w:pStyle w:val="Normal"/>
        <w:rPr/>
      </w:pPr>
      <w:r>
        <w:rPr/>
        <w:t>Art. 44. – Toda infracción a las disposiciones de esta ley, su reglamentación y las normas complementarias que en su consecuencia se dicten, será reprimida por la autoridad competente con las siguientes sanciones, que podrán ser acumulativas:</w:t>
      </w:r>
    </w:p>
    <w:p>
      <w:pPr>
        <w:pStyle w:val="Normal"/>
        <w:rPr/>
      </w:pPr>
      <w:r>
        <w:rPr/>
        <w:tab/>
        <w:t>a)</w:t>
        <w:tab/>
        <w:t>Apercibimiento;</w:t>
      </w:r>
    </w:p>
    <w:p>
      <w:pPr>
        <w:pStyle w:val="Normal"/>
        <w:rPr/>
      </w:pPr>
      <w:r>
        <w:rPr/>
        <w:tab/>
        <w:t>b)</w:t>
        <w:tab/>
        <w:t>Multa desde 50 sueldos mínimos de la categoría básica inicial de la administración correspondiente hasta 200 (doscientas) veces ese valor;</w:t>
      </w:r>
    </w:p>
    <w:p>
      <w:pPr>
        <w:pStyle w:val="Normal"/>
        <w:rPr/>
      </w:pPr>
      <w:r>
        <w:rPr/>
        <w:tab/>
        <w:t>c)</w:t>
        <w:tab/>
        <w:t>Clausura temporaria, parcial o total;</w:t>
      </w:r>
    </w:p>
    <w:p>
      <w:pPr>
        <w:pStyle w:val="Normal"/>
        <w:rPr/>
      </w:pPr>
      <w:r>
        <w:rPr/>
        <w:tab/>
        <w:t>d)</w:t>
        <w:tab/>
        <w:t>Suspensión de la actividad desde 30 (treinta) días hasta 1 (un) año;</w:t>
      </w:r>
    </w:p>
    <w:p>
      <w:pPr>
        <w:pStyle w:val="Normal"/>
        <w:rPr/>
      </w:pPr>
      <w:r>
        <w:rPr/>
        <w:tab/>
        <w:t>e)</w:t>
        <w:tab/>
        <w:t>Cancelación definitiva de las habilitaciones e inscripciones de los registros correspondientes.</w:t>
      </w:r>
    </w:p>
    <w:p>
      <w:pPr>
        <w:pStyle w:val="Normal"/>
        <w:rPr/>
      </w:pPr>
      <w:r>
        <w:rPr/>
        <w:t>Estas sanciones se aplicarán con prescindencia de la responsabilidad civil o penal que pudiere imputarse al infractor.</w:t>
      </w:r>
    </w:p>
    <w:p>
      <w:pPr>
        <w:pStyle w:val="Normal"/>
        <w:rPr/>
      </w:pPr>
      <w:r>
        <w:rPr/>
        <w:t>La suspensión o cancelación de la inscripción en los Registros implicará el cese de las actividades y la clausura del establecimiento o local, debiéndose efectuar las denuncias penales que pudiere corresponder.</w:t>
      </w:r>
    </w:p>
    <w:p>
      <w:pPr>
        <w:pStyle w:val="Normal"/>
        <w:rPr/>
      </w:pPr>
      <w:r>
        <w:rPr/>
      </w:r>
    </w:p>
    <w:p>
      <w:pPr>
        <w:pStyle w:val="Normal"/>
        <w:rPr/>
      </w:pPr>
      <w:r>
        <w:rPr/>
        <w:t>Art. 45. – Las sanciones establecidas en el artículo anterior se aplicarán previa instrucción sumaria que asegure el derecho a la defensa, y se graduarán de acuerdo con la naturaleza de la infracción y riesgo o daño ocasionado</w:t>
      </w:r>
    </w:p>
    <w:p>
      <w:pPr>
        <w:pStyle w:val="Normal"/>
        <w:rPr/>
      </w:pPr>
      <w:r>
        <w:rPr/>
      </w:r>
    </w:p>
    <w:p>
      <w:pPr>
        <w:pStyle w:val="Normal"/>
        <w:rPr/>
      </w:pPr>
      <w:r>
        <w:rPr/>
        <w:t>Art. 46. – En caso de reincidencia, los mínimos y máximos de las sanciones previstas en los incisos b) y c) del artículo 44 podrán multiplicarse por una cifra igual a la cantidad de reincidencias aumentada en una unidad.</w:t>
      </w:r>
    </w:p>
    <w:p>
      <w:pPr>
        <w:pStyle w:val="Normal"/>
        <w:rPr/>
      </w:pPr>
      <w:r>
        <w:rPr/>
      </w:r>
    </w:p>
    <w:p>
      <w:pPr>
        <w:pStyle w:val="Normal"/>
        <w:rPr/>
      </w:pPr>
      <w:r>
        <w:rPr/>
        <w:t>Art. 47. – Se considerará reincidente al que, dentro del término de 3 (tres) años anteriores a la fecha de comisión de la infracción, haya sido sancionado por oca infracción, de idéntica o similar causa.</w:t>
      </w:r>
    </w:p>
    <w:p>
      <w:pPr>
        <w:pStyle w:val="Normal"/>
        <w:rPr/>
      </w:pPr>
      <w:r>
        <w:rPr/>
      </w:r>
    </w:p>
    <w:p>
      <w:pPr>
        <w:pStyle w:val="Normal"/>
        <w:rPr/>
      </w:pPr>
      <w:r>
        <w:rPr/>
        <w:t>Art. 48. – Las acciones para imponer sanciones por la presente ley prescriben a los 5 (cinco) años contados a partir de la fecha en que la autoridad hubiese tornado conocimiento de la infracción.</w:t>
      </w:r>
    </w:p>
    <w:p>
      <w:pPr>
        <w:pStyle w:val="Normal"/>
        <w:rPr/>
      </w:pPr>
      <w:r>
        <w:rPr/>
      </w:r>
    </w:p>
    <w:p>
      <w:pPr>
        <w:pStyle w:val="Normal"/>
        <w:rPr/>
      </w:pPr>
      <w:r>
        <w:rPr/>
        <w:t>Art. 49. – Lo ingresado en concepto de multas a que se refiere el artículo 44, inciso b) serán percibidas por las autoridades provinciales y de la Ciudad de Buenos Aires, según corresponda, para conformar un fondo destinado, exclusivamente, a la restauración y protección ambiental no pudiendo ser utilizado para otros fines presupuestarios, en cada una de las jurisdicciones, y de acuerdo a lo que establezcan las normas complementarias.</w:t>
      </w:r>
    </w:p>
    <w:p>
      <w:pPr>
        <w:pStyle w:val="Normal"/>
        <w:rPr/>
      </w:pPr>
      <w:r>
        <w:rPr/>
      </w:r>
    </w:p>
    <w:p>
      <w:pPr>
        <w:pStyle w:val="Normal"/>
        <w:rPr/>
      </w:pPr>
      <w:r>
        <w:rPr/>
        <w:t>Art. 50. – Cuando el infractor fuere una persona jurídica, los que tengan a su cargo la dirección, administración o gerencia, serán solidariamente responsables de las sanciones establecidas en el artículo 44.</w:t>
      </w:r>
    </w:p>
    <w:p>
      <w:pPr>
        <w:pStyle w:val="Normal"/>
        <w:rPr/>
      </w:pPr>
      <w:r>
        <w:rPr/>
      </w:r>
    </w:p>
    <w:p>
      <w:pPr>
        <w:pStyle w:val="Normal"/>
        <w:rPr/>
      </w:pPr>
      <w:r>
        <w:rPr/>
        <w:t>Capítulo III</w:t>
      </w:r>
    </w:p>
    <w:p>
      <w:pPr>
        <w:pStyle w:val="Normal"/>
        <w:rPr/>
      </w:pPr>
      <w:r>
        <w:rPr/>
        <w:t>De la responsabilidad penal</w:t>
      </w:r>
    </w:p>
    <w:p>
      <w:pPr>
        <w:pStyle w:val="Normal"/>
        <w:rPr/>
      </w:pPr>
      <w:r>
        <w:rPr/>
        <w:t>Art. 51. – Incorpórase al Código Penal de la Nación, el presente capítulo sobre delitos ambientales, como ley complementaria.</w:t>
      </w:r>
    </w:p>
    <w:p>
      <w:pPr>
        <w:pStyle w:val="Normal"/>
        <w:rPr/>
      </w:pPr>
      <w:r>
        <w:rPr/>
      </w:r>
    </w:p>
    <w:p>
      <w:pPr>
        <w:pStyle w:val="Normal"/>
        <w:rPr/>
      </w:pPr>
      <w:r>
        <w:rPr/>
        <w:t>Art. 52. – Será reprimido con prisión de 3 (tres) a 10 (diez) años, el que, utilizando residuos industriales y de actividades de servicio, adulterare o contaminare, el agua, el suelo, la atmósfera, o poniendo en riesgo la calidad de vida de la población, los seres vivos en general, la diversidad biológica o los sistemas ecológicos.</w:t>
      </w:r>
    </w:p>
    <w:p>
      <w:pPr>
        <w:pStyle w:val="Normal"/>
        <w:rPr/>
      </w:pPr>
      <w:r>
        <w:rPr/>
        <w:t>Si el hecho fuere seguido de la muerte de alguna persona o extinción de una especie de ser vivo, la pena será de 10 (diez) a 25 (veinticinco) años de reclusión o prisión.</w:t>
      </w:r>
    </w:p>
    <w:p>
      <w:pPr>
        <w:pStyle w:val="Normal"/>
        <w:rPr/>
      </w:pPr>
      <w:r>
        <w:rPr/>
      </w:r>
    </w:p>
    <w:p>
      <w:pPr>
        <w:pStyle w:val="Normal"/>
        <w:rPr/>
      </w:pPr>
      <w:r>
        <w:rPr/>
        <w:t>Art. 53. – Cuando alguno de los hechos previstos en el artículo anterior fuere cometido por imprudencia o negligencia o por impericia en el propio arte o profesión o por inobservancia de los reglamentos u ordenanzas, se impondrá prisión de 1 (un) mes a 2 (dos) años.</w:t>
      </w:r>
    </w:p>
    <w:p>
      <w:pPr>
        <w:pStyle w:val="Normal"/>
        <w:rPr/>
      </w:pPr>
      <w:r>
        <w:rPr/>
        <w:t>Si resultare enfermedad, lesión o muerte de alguna persona o especie, la pena será de 6 (seis) meses a 5 (cinco) años.</w:t>
      </w:r>
    </w:p>
    <w:p>
      <w:pPr>
        <w:pStyle w:val="Normal"/>
        <w:rPr/>
      </w:pPr>
      <w:r>
        <w:rPr/>
      </w:r>
    </w:p>
    <w:p>
      <w:pPr>
        <w:pStyle w:val="Normal"/>
        <w:rPr/>
      </w:pPr>
      <w:r>
        <w:rPr/>
        <w:t>Art. 54. – Cuando alguno de los hechos previstos en los artículos anteriores se hubiesen producido por decisión de una persona jurídica, la pena se aplicará a los directores, gerentes, síndicos, miembros del consejo de vigilancia, administradores, responsable técnico, mandatarios o representantes de la misma que hubiesen intervenido en el hecho punible, sin perjuicio de las demás responsabilidades penales que pudiesen existir.</w:t>
      </w:r>
    </w:p>
    <w:p>
      <w:pPr>
        <w:pStyle w:val="Normal"/>
        <w:rPr/>
      </w:pPr>
      <w:r>
        <w:rPr/>
      </w:r>
    </w:p>
    <w:p>
      <w:pPr>
        <w:pStyle w:val="Normal"/>
        <w:rPr/>
      </w:pPr>
      <w:r>
        <w:rPr/>
        <w:t>Capítulo IV</w:t>
      </w:r>
    </w:p>
    <w:p>
      <w:pPr>
        <w:pStyle w:val="Normal"/>
        <w:rPr/>
      </w:pPr>
      <w:r>
        <w:rPr/>
        <w:t>De la jurisdicción</w:t>
      </w:r>
    </w:p>
    <w:p>
      <w:pPr>
        <w:pStyle w:val="Normal"/>
        <w:rPr/>
      </w:pPr>
      <w:r>
        <w:rPr/>
        <w:t>Art. 55. – Será competente para conocer de las acciones que derivan de la presente ley la justicia ordinaria que corresponda.</w:t>
      </w:r>
    </w:p>
    <w:p>
      <w:pPr>
        <w:pStyle w:val="Normal"/>
        <w:rPr/>
      </w:pPr>
      <w:r>
        <w:rPr/>
      </w:r>
    </w:p>
    <w:p>
      <w:pPr>
        <w:pStyle w:val="Normal"/>
        <w:rPr/>
      </w:pPr>
      <w:r>
        <w:rPr/>
        <w:t>TITULO III</w:t>
      </w:r>
    </w:p>
    <w:p>
      <w:pPr>
        <w:pStyle w:val="Normal"/>
        <w:rPr/>
      </w:pPr>
      <w:r>
        <w:rPr/>
        <w:t>Capítulo I</w:t>
      </w:r>
    </w:p>
    <w:p>
      <w:pPr>
        <w:pStyle w:val="Normal"/>
        <w:rPr/>
      </w:pPr>
      <w:r>
        <w:rPr/>
        <w:t>De la autoridad de aplicación</w:t>
      </w:r>
    </w:p>
    <w:p>
      <w:pPr>
        <w:pStyle w:val="Normal"/>
        <w:rPr/>
      </w:pPr>
      <w:r>
        <w:rPr/>
        <w:t>Art. 56. – Será autoridad de aplicación de la presente ley el área con competencia ambiental que determine el Poder Ejecutivo.</w:t>
      </w:r>
    </w:p>
    <w:p>
      <w:pPr>
        <w:pStyle w:val="Normal"/>
        <w:rPr/>
      </w:pPr>
      <w:r>
        <w:rPr/>
      </w:r>
    </w:p>
    <w:p>
      <w:pPr>
        <w:pStyle w:val="Normal"/>
        <w:rPr/>
      </w:pPr>
      <w:r>
        <w:rPr/>
        <w:t>Art. 57. – Compete a la autoridad de aplicación:</w:t>
      </w:r>
    </w:p>
    <w:p>
      <w:pPr>
        <w:pStyle w:val="Normal"/>
        <w:rPr/>
      </w:pPr>
      <w:r>
        <w:rPr/>
        <w:tab/>
        <w:t>a)</w:t>
        <w:tab/>
        <w:t>Entender en la determinación de políticas en materia de residuos industriales y de actividades de servicio, en forma coordinada, con las autoridades con competencia ambiental de las provincias y de la Ciudad de Buenos Aires, en el ámbito del Consejo Federal de Medio Ambiente (COFEMA);</w:t>
      </w:r>
    </w:p>
    <w:p>
      <w:pPr>
        <w:pStyle w:val="Normal"/>
        <w:rPr/>
      </w:pPr>
      <w:r>
        <w:rPr/>
        <w:tab/>
        <w:t>b)</w:t>
        <w:tab/>
        <w:t>Promocionar la utilización de procesos productivos y métodos de tratamiento que impliquen minimización, reciclado y reutilización de los mismos, y la incorporación de tecnologías más adecuadas para la preservación ambiental;</w:t>
      </w:r>
    </w:p>
    <w:p>
      <w:pPr>
        <w:pStyle w:val="Normal"/>
        <w:rPr/>
      </w:pPr>
      <w:r>
        <w:rPr/>
        <w:tab/>
        <w:t>c)</w:t>
        <w:tab/>
        <w:t>Formular e implementar, en el ámbito del Consejo Federal de Medio Ambiente (COFEMA), el Plan Nacional de Gestión Integral de Residuos Industriales y de Actividades de Servicio, el que deberá, entre otros, incluir los parámetros de reducción de los residuos en la etapa generación, y los plazos de cumplimiento;</w:t>
      </w:r>
    </w:p>
    <w:p>
      <w:pPr>
        <w:pStyle w:val="Normal"/>
        <w:rPr/>
      </w:pPr>
      <w:r>
        <w:rPr/>
        <w:tab/>
        <w:t>d)</w:t>
        <w:tab/>
        <w:t>Asesorar y apoyar a las jurisdicciones locales en los programas de fiscalización y control de los residuos;</w:t>
      </w:r>
    </w:p>
    <w:p>
      <w:pPr>
        <w:pStyle w:val="Normal"/>
        <w:rPr/>
      </w:pPr>
      <w:r>
        <w:rPr/>
        <w:tab/>
        <w:t>e)</w:t>
        <w:tab/>
        <w:t>Desarrollar un sistema de información integrado, de libre acceso para la población, que administre los datos producidos en cada una de las jurisdicciones, respecto de la gestión integral de los residuos;</w:t>
      </w:r>
    </w:p>
    <w:p>
      <w:pPr>
        <w:pStyle w:val="Normal"/>
        <w:rPr/>
      </w:pPr>
      <w:r>
        <w:rPr/>
        <w:tab/>
        <w:t>f)</w:t>
        <w:tab/>
        <w:t>Administrar los recursos nacionales y los provenientes de la cooperación internacional, destinados al cumplimiento de la presente ley;</w:t>
      </w:r>
    </w:p>
    <w:p>
      <w:pPr>
        <w:pStyle w:val="Normal"/>
        <w:rPr/>
      </w:pPr>
      <w:r>
        <w:rPr/>
        <w:tab/>
        <w:t>g)</w:t>
        <w:tab/>
        <w:t>Ejercer todas las demás facultades y atribuciones que por esta ley se le confieren.</w:t>
      </w:r>
    </w:p>
    <w:p>
      <w:pPr>
        <w:pStyle w:val="Normal"/>
        <w:rPr/>
      </w:pPr>
      <w:r>
        <w:rPr/>
        <w:t>TITULO IV</w:t>
      </w:r>
    </w:p>
    <w:p>
      <w:pPr>
        <w:pStyle w:val="Normal"/>
        <w:rPr/>
      </w:pPr>
      <w:r>
        <w:rPr/>
        <w:t>Capítulo I</w:t>
      </w:r>
    </w:p>
    <w:p>
      <w:pPr>
        <w:pStyle w:val="Normal"/>
        <w:rPr/>
      </w:pPr>
      <w:r>
        <w:rPr/>
        <w:t>Disposiciones complementarias</w:t>
      </w:r>
    </w:p>
    <w:p>
      <w:pPr>
        <w:pStyle w:val="Normal"/>
        <w:rPr/>
      </w:pPr>
      <w:r>
        <w:rPr/>
        <w:t>Art. 58. – La autoridad de aplicación elaborará y mantendrá actualizado un listado de elementos o sustancias, peligrosas, tóxicas o nocivas, contenidas en los residuos industriales y de actividades de servicio, en la que se especifiquen las características de riesgo, y que son resultantes de las diferentes actividades antrópicas abarcadas por esta ley, el cual deberá ser incorporado al sistema de información integrado.</w:t>
      </w:r>
    </w:p>
    <w:p>
      <w:pPr>
        <w:pStyle w:val="Normal"/>
        <w:rPr/>
      </w:pPr>
      <w:r>
        <w:rPr/>
        <w:t>Art. 59. – El Poder Ejecutivo contemplará, mediante la reglamentación de la presento la instrumentación de incentivos para aquellos generadores que, como resultado de la optimización de sus procesos de producción, cambios de tecnologías o de una gestión ambiental adecuada en general, minimicen la generación de residuos, reutilicen o reciclen los mismos, disminuyendo, en forma significativa los niveles de riesgo que establece el artículo 7°.</w:t>
      </w:r>
    </w:p>
    <w:p>
      <w:pPr>
        <w:pStyle w:val="Normal"/>
        <w:rPr/>
      </w:pPr>
      <w:r>
        <w:rPr/>
        <w:t>Art. 60. – Derógase la ley nacional 24.051 y toda norma o disposición que se oponga a la presente.</w:t>
      </w:r>
    </w:p>
    <w:p>
      <w:pPr>
        <w:pStyle w:val="Normal"/>
        <w:rPr/>
      </w:pPr>
      <w:r>
        <w:rPr/>
        <w:t>Hasta tanto se sancione una ley específica de presupuestos mínimos sobre gestión de residuos patológicos, se mantendrá vigente lo dispuesto en la ley nacional 24.051 y sus anexos, respecto de la materia.</w:t>
      </w:r>
    </w:p>
    <w:p>
      <w:pPr>
        <w:pStyle w:val="Normal"/>
        <w:rPr/>
      </w:pPr>
      <w:r>
        <w:rPr/>
        <w:t>Asimismo, hasta que la reglamentación establezca la creación de los diferentes registros determinados por la presento se mantendrán vigentes los anexos y registros contenidos en dicha ley.</w:t>
      </w:r>
    </w:p>
    <w:p>
      <w:pPr>
        <w:pStyle w:val="Normal"/>
        <w:rPr/>
      </w:pPr>
      <w:r>
        <w:rPr/>
        <w:t>Art. 61. – Se recomienda a los estados provinciales y a la Ciudad de Buenos Aires dictar normas complementarias a la presente en los términos del artículo 41 de la Constitución Nacional, y al Consejo Federal de Medio Ambiente (COFEMA) a que proponga las políticas para la implementación de la presente ley.</w:t>
      </w:r>
    </w:p>
    <w:p>
      <w:pPr>
        <w:pStyle w:val="Normal"/>
        <w:rPr/>
      </w:pPr>
      <w:r>
        <w:rPr/>
      </w:r>
    </w:p>
    <w:p>
      <w:pPr>
        <w:pStyle w:val="Normal"/>
        <w:rPr/>
      </w:pPr>
      <w:r>
        <w:rPr/>
        <w:t>Art. 62. – El Poder Ejecutivo reglamentará la presente ley dentro de los 120 (ciento veinte) días corridos a partir de su promulgación.</w:t>
      </w:r>
    </w:p>
    <w:p>
      <w:pPr>
        <w:pStyle w:val="Normal"/>
        <w:rPr/>
      </w:pPr>
      <w:r>
        <w:rPr/>
      </w:r>
    </w:p>
    <w:p>
      <w:pPr>
        <w:pStyle w:val="Normal"/>
        <w:rPr/>
      </w:pPr>
      <w:r>
        <w:rPr/>
        <w:t>Art. 63. – La presente ley será de orden público.</w:t>
      </w:r>
    </w:p>
    <w:p>
      <w:pPr>
        <w:pStyle w:val="Normal"/>
        <w:rPr/>
      </w:pPr>
      <w:r>
        <w:rPr/>
      </w:r>
    </w:p>
    <w:p>
      <w:pPr>
        <w:pStyle w:val="Normal"/>
        <w:rPr/>
      </w:pPr>
      <w:r>
        <w:rPr/>
        <w:t>Art. 64. – Comuníquese al Poder Ejecutivo.</w:t>
      </w:r>
    </w:p>
    <w:p>
      <w:pPr>
        <w:pStyle w:val="Normal"/>
        <w:rPr/>
      </w:pPr>
      <w:r>
        <w:rPr/>
        <w:t>Mabel H. Müller.</w:t>
      </w:r>
    </w:p>
    <w:p>
      <w:pPr>
        <w:pStyle w:val="Normal"/>
        <w:rPr/>
      </w:pPr>
      <w:r>
        <w:rPr/>
      </w:r>
    </w:p>
    <w:p>
      <w:pPr>
        <w:pStyle w:val="Normal"/>
        <w:rPr/>
      </w:pPr>
      <w:r>
        <w:rPr/>
        <w:t>FUNDAMENTOS</w:t>
      </w:r>
    </w:p>
    <w:p>
      <w:pPr>
        <w:pStyle w:val="Normal"/>
        <w:rPr/>
      </w:pPr>
      <w:r>
        <w:rPr/>
        <w:t>Señor presidente:</w:t>
      </w:r>
    </w:p>
    <w:p>
      <w:pPr>
        <w:pStyle w:val="Normal"/>
        <w:rPr/>
      </w:pPr>
      <w:r>
        <w:rPr/>
        <w:t>La conciencia ambiental de nuestro país se comienza a desarrollar a partir de un período de historia reciente, y sin dudas, el hecho político que marca un punto de inflexión para esos años, es la firma del Pacto Federal Ambiental, en julio de 1993. En este convenio, suscrito por el presidente de la Nación y los gobernadores de todos los estados provinciales, los mandatarios plasmaron las coincidencias que se lograron consensuar en el seno del Consejo Federal de Medio Ambiente (COFEMA) durante los tres años anteriores; asimismo, estas pautas se debían convertir en las estrategias básicas para estructurar las políticas ambientales futuras.</w:t>
      </w:r>
    </w:p>
    <w:p>
      <w:pPr>
        <w:pStyle w:val="Normal"/>
        <w:rPr/>
      </w:pPr>
      <w:r>
        <w:rPr/>
        <w:t>En este contexto, debemos destacar, como fundamental, el deseo de poner en marcha los principios del desarrollo sustentable, es decir, cómo implementamos el proceso de crecimiento económico preservando nuestros recursos ambientales, en un marco de equidad social. Como complemento se estableció, entre otras cosas: el compromiso de desarrollar e instrumentar un sistema normativo ambiental de orden provincial y nacional; de impulsar y adoptar políticas de educación ambiental; y de promover la coordinación entre todos los organismos que se relacionen con la política ambiental. Para la multiplicidad de acciones que ello implicaba, se hacía necesario utilizar un organismo interjurisdiccional como el COFEMA, que posee una estructura adecuada y acorde con nuestro sistema federal de gobierno.</w:t>
      </w:r>
    </w:p>
    <w:p>
      <w:pPr>
        <w:pStyle w:val="Normal"/>
        <w:rPr/>
      </w:pPr>
      <w:r>
        <w:rPr/>
        <w:t>A estas trascendentes decisiones se suma otro hecho, que es esencial destacar dentro de la vida institucional de la República: la sanción de la nueva Constitución Nacional y, en particular, su artículo 41, que establece las cláusulas ambientales. Estas cláusulas, entre otros aspectos, determinan un nuevo ordenamiento jurídico para los ciudadanos y, en el tema que da origen al presente proyecto, en la relación entre la Nación y las provincias. La Nación deberá producir aquellas normas que contengan los presupuestos mínimos o pautas comunes, y las provincias las complementarias. Por otro lado, este artículo se refiere a la aplicación de los criterios de sustentabilidad en cuanto al desarrollo de las actividades productivas, así como también, a la necesidad de que las autoridades provean los elementos de implementación de la educación y la información ambientales.</w:t>
      </w:r>
    </w:p>
    <w:p>
      <w:pPr>
        <w:pStyle w:val="Normal"/>
        <w:rPr/>
      </w:pPr>
      <w:r>
        <w:rPr/>
        <w:t>A partir de la reforma constitucional, las normas que regulan las actividades que poseen incidencia ambiental debían cambiar sustancialmente su enfoque jurídico; es decir, antes de la reforma se necesitaba de una ley provincial de adhesión para que las leyes se pudieran aplicar en los territorios de cada provincia; en cambio, en la actualidad, el Congreso de la Nación deberá sancionar leyes comunes a todo el territorio nacional, determinando los aspectos o niveles comunes y mínimos a ser regulados y los estados provinciales complementarán estas normas con aspectos más específicos o más estrictos, si así lo requirieran, y acordes a sus propias realidades.</w:t>
      </w:r>
    </w:p>
    <w:p>
      <w:pPr>
        <w:pStyle w:val="Normal"/>
        <w:rPr/>
      </w:pPr>
      <w:r>
        <w:rPr/>
        <w:t>De este modo, las leyes ambientales preexistentes a la reforma deberán ser revisadas y, de ser necesario, modificadas, adaptándolas al nuevo régimen determinado por la Carta Magna, tarea que también deberán llevar adelante las Legislaturas provinciales, complementando la acción del Congreso Nacional.</w:t>
      </w:r>
    </w:p>
    <w:p>
      <w:pPr>
        <w:pStyle w:val="Normal"/>
        <w:rPr/>
      </w:pPr>
      <w:r>
        <w:rPr/>
        <w:t>Deseo destacar, por otra parte, la labor que ha desarrollado a partir de 1995 la Comisión de Recursos Naturales y Conservación del Ambiente Humano que presido, en el sentido de haber producido una serie de encuentros y reuniones en las que participaron autoridades de distintas provincias, organismos no gubernamentales, la autoridad ambiental nacional, legisladores nacionales y provinciales, y especialistas sectoriales y en derecho ambiental. Las conclusiones nos indican que el sistema jurídico derivado del artículo ambiental se debe componer de una ley general que contenga las aspectos generales y globales, la definición de las estrategias y políticas ambientales, y también, los instrumentos de una gestión ambiental adecuada. Asimismo, a partir de la interpretación de los objetivos de esa ley, se debe generar un paquete de leyes particulares que determinen los presupuestos mínimos, en cada tema que sea necesario ser regulado, como el ordenamiento ambiental, la evaluación de impacto ambiental, la educación ambiental, la calidad de cada uno de los recursos naturales, la gestión integral de los distintos tipos de residuos, etcétera.</w:t>
      </w:r>
    </w:p>
    <w:p>
      <w:pPr>
        <w:pStyle w:val="Normal"/>
        <w:rPr/>
      </w:pPr>
      <w:r>
        <w:rPr/>
        <w:t>En particular, este último tema se convierte en el detonante para la presentación del proyecto de ley que estoy fundamentando. Diversos sectores, tanto del sector público como del privado, provincial y nacional, han considerado, en diversas ocasiones, que el tema de la generación de residuos era prioritario para ser tratado, porque los diferentes ecosistemas se ven degradados cada vez más por su acción en cantidad y calidad; en este sentido, debemos elaborar proyectos de ley que contemplen las soluciones integrales a este verdadero problema ambiental o producir las modificaciones necesarias en la legislación vigente, siempre que se tenga en cuenta, el marco de análisis antes mencionado. La ley nacional 24.051, que regula actualmente la generación, transporte, tratamiento y disposición final de residuos peligrosos, si bien ha cumplido un rol importante llenando un vacío jurídico sin precedentes, también ha atravesado por diversos inconvenientes en su aplicación. A modo de ejemplo, podemos citar, entre ellos: la escasa adhesión que tuvieron las provincias, dictando normas similares; ciertos aspectos jurídicos y técnicos contenidos en la ley que hicieron hasta la actualidad deficiente su instrumentación y, en ciertos párrafos, ambigua la interpretación; los procedimientos de inscripción en los distintos registros, que marcan un camino ciertamente complejo para aquellos que están abarcados por la norma, y por otro lado, llamativamente centralizado.</w:t>
      </w:r>
    </w:p>
    <w:p>
      <w:pPr>
        <w:pStyle w:val="Normal"/>
        <w:rPr/>
      </w:pPr>
      <w:r>
        <w:rPr/>
        <w:t>Asimismo, debo destacar que el espíritu que alberga en este proyecto quiere resaltar la idea de dar continuidad al régimen jurídico vigente creado por la ley 24.051; es decir, corregir los errores e inconvenientes que se generaron pero sin establecer nuevas reglas de juego, sino transformar las existentes en reglas más dinámicas, realistas y homogéneas en su aplicación.</w:t>
      </w:r>
    </w:p>
    <w:p>
      <w:pPr>
        <w:pStyle w:val="Normal"/>
        <w:rPr/>
      </w:pPr>
      <w:r>
        <w:rPr/>
        <w:t>Si realizamos un análisis global sobre la norma vigente, podemos destacar aspectos singulares de la misma. La ley 24.051 es una ley local porque es de aplicación en la Capital Federal y en los lugares sujetos a jurisdicción federal, y por vía de excepción, la ley se aplica en todo el territorio nacional; por otra parte, es una ley de derecho común, en todo lo que hace, por ejemplo, a los sistemas de responsabilidad. Conviene recordar además, que en la mayor parte de su texto, demuestra ser una ley de índole administrativa.</w:t>
      </w:r>
    </w:p>
    <w:p>
      <w:pPr>
        <w:pStyle w:val="Normal"/>
        <w:rPr/>
      </w:pPr>
      <w:r>
        <w:rPr/>
        <w:t>La ley se aplica a los residuos peligrosos generados o que se encuentren en lugares sometidos a jurisdicción nacional o que, si se encuentran en jurisdicción provincial estén comprendidos dentro de los supuestos que la ley contempla. Dice la ley: “...cuando se tratare de residuos ubicados en territorio de una provincia estuvieren destinados al transporte fuera de ella...”. Por su parte, el decreto reglamentario 831/93 amplió enormemente el ámbito de aplicación, lo que no parece adecuarse a los principios de la hermenéutica, que dicen que el administrador debe proceder con cautela extrema a fin de no extender sus propias competencias. Asimismo, la facultad de establecer la jurisdicción federal es propia del Congreso de la Nación, dentro de los límites fijados por la Constitución Nacional.</w:t>
      </w:r>
    </w:p>
    <w:p>
      <w:pPr>
        <w:pStyle w:val="Normal"/>
        <w:rPr/>
      </w:pPr>
      <w:r>
        <w:rPr/>
        <w:t>Uno de los supuestos del artículo 1° de la ley 24.051 es el daño potencial, o sea aquel que podría producirse y todavía no se produjo, daño potencial que también debe afectar a otra jurisdicción, según el espíritu de la misma. La evaluación de esa potencialidad del daño, de su mayor o menor gravedad en la lesión de intereses de otra jurisdicción recae sobre la autoridad de aplicación de la ley. Esta tiene la responsabilidad de decidir sobre la gravedad y la potencialidad del daño y la interjurisdiccionalidad, lo que determina una responsabilidad desmesurada para el organismo ambiental nacional.</w:t>
      </w:r>
    </w:p>
    <w:p>
      <w:pPr>
        <w:pStyle w:val="Normal"/>
        <w:rPr/>
      </w:pPr>
      <w:r>
        <w:rPr/>
        <w:t>En reiteradas ocasiones se ha manifestado que existe vacío normativo en los estados provinciales para regular el manejo de los residuos que produce la actividad industrial, así como también, el de los patogénicos que poseen peligrosidad o toxicidad. En realidad, muchas provincias han avanzado en el desarrollo de un sistema normativo en materia ambiental, con normas que regulan tanto la utilización de los recursos naturales como las diferentes actividades antrópicas.</w:t>
      </w:r>
    </w:p>
    <w:p>
      <w:pPr>
        <w:pStyle w:val="Normal"/>
        <w:rPr/>
      </w:pPr>
      <w:r>
        <w:rPr/>
        <w:t>Asimismo, el sistema de adhesión no está previsto en la ley 24.051. El artículo 67 invita a las provincias a dictar en sus territorios normas similares, o de igual naturaleza. En especial, algunos especialistas consideran inconveniente la adhesión en materia de regulación ambiental, en razón del principio jurisdiccional que sostiene que cualquier modificación al régimen legal, que posteriormente hiciere la Nación, cobraría vigencia automática en el territorio provincial adherido.</w:t>
      </w:r>
    </w:p>
    <w:p>
      <w:pPr>
        <w:pStyle w:val="Normal"/>
        <w:rPr/>
      </w:pPr>
      <w:r>
        <w:rPr/>
        <w:t>Los residuos peligrosos abarcados por la ley nacional se pueden definir como de diferentes orígenes, lo que dificulta identificar las distintas autoridades de aplicación y los respectivos poderes de policía, registrándose superposiciones e indefiniciones. Precisamente, encontramos más convenientes producir cuerpos normativos separados y particulares, según el origen de los residuos o según la actividad que los generan; tal es el caso, de los de origen industrial como los de origen hospitalario. En este sentido muchas provincias han adoptado este procedimiento, sancionando sus propias leyes que regulan las actividades que producen estos tipos de residuos, en forma separada, tal es el caso de la provincia de Buenos Aires.</w:t>
      </w:r>
    </w:p>
    <w:p>
      <w:pPr>
        <w:pStyle w:val="Normal"/>
        <w:rPr/>
      </w:pPr>
      <w:r>
        <w:rPr/>
        <w:t>La ley vigente es exigente, específica y particularizada en lo tecnológico, el presente proyecto propicia el uso de tecnologías adecuadas a nuestras reales posibilidades, a efectos de que sea verdaderamente cumplible la norma. Por otro lado, se propone una idea mas dinámica en lo legislativo para mejorar el concepto de incluir un listado de sustancias o productos en una norma, al dejarlo liberado para confección de la reglamentación y las leyes complementarias provinciales.</w:t>
      </w:r>
    </w:p>
    <w:p>
      <w:pPr>
        <w:pStyle w:val="Normal"/>
        <w:rPr/>
      </w:pPr>
      <w:r>
        <w:rPr/>
        <w:t>Deben destacarse otros aspectos particulares como es, por ejemplo, la definición de residuo peligroso, que es sumamente amplia, tanto que hasta un clavo, una botella, hasta un ruido se encuentra abarcado, y en cierto sentido se produce una contradicción en la propia reglamentación (decreto 831/93).</w:t>
      </w:r>
    </w:p>
    <w:p>
      <w:pPr>
        <w:pStyle w:val="Normal"/>
        <w:rPr/>
      </w:pPr>
      <w:r>
        <w:rPr/>
        <w:t>Impone la obligatoriedad de inscripción en el Registro Nacional de todos los fabricantes transportistas o dueños de centros de tratamiento o disposición final de residuo peligroso, con lo cual agrega dos nuevos requisitos burocráticos a los que aún en territorio provincial, operen con tales residuos.</w:t>
      </w:r>
    </w:p>
    <w:p>
      <w:pPr>
        <w:pStyle w:val="Normal"/>
        <w:rPr/>
      </w:pPr>
      <w:r>
        <w:rPr/>
        <w:t>En resumen, es una ley por la cual la Nación asume casi un poder absoluto en esta materia, violándose la distribución de competencias entre Naciónprovincias, dada por la Constitución Nacional.</w:t>
      </w:r>
    </w:p>
    <w:p>
      <w:pPr>
        <w:pStyle w:val="Normal"/>
        <w:rPr/>
      </w:pPr>
      <w:r>
        <w:rPr/>
        <w:t>En forma particular, el proyecto de ley que estoy presentando para la consideración de la Honorable Cámara plantea una serie de temas sustantivos que modifican y adecuan el perfil jurídico de la legislación vigente en materia de residuos peligrosos. Un primer aspecto que estipula es el concepto de gestión integral de los residuos industriales, es decir, se refiere al conjunto de acciones técnicas que garantizan un grado mínimo o prácticamente nulo de riesgo para la calidad de vida de la población y el ambiente en general. Otro tema, que debo señalar de esta propuesta, está referido a su ajuste al principio de manejo de los residuos de acuerdo al origen de los mismos, es decir, a la actividad que los genera, en esta ocasión, la industrial. Por otro lado, este concepto se concatena con uno de sus aspectos relevantes, el de promover la minimización en la producción de residuos, priorizando su reúso y reciclado.</w:t>
      </w:r>
    </w:p>
    <w:p>
      <w:pPr>
        <w:pStyle w:val="Normal"/>
        <w:rPr/>
      </w:pPr>
      <w:r>
        <w:rPr/>
        <w:t>Siguiendo el espíritu del artículo constitucional, provincializa, definitivamente, la fiscalización y el control de las actividades productoras de estos residuos. Además, establece medidas promocionales para aquellos generadores que implementen programas que disminuyan los riesgos o reduzcan la contaminación ambiental. En el capitulo destinado a los registros, propone que cada estado provincial mantenga e instrumente los que correspondan, en cuanto a cada una de las etapas de la gestión integral, pero centraliza la información obtenida en un Sistema de Información Centralizado (SIC).</w:t>
      </w:r>
    </w:p>
    <w:p>
      <w:pPr>
        <w:pStyle w:val="Normal"/>
        <w:rPr/>
      </w:pPr>
      <w:r>
        <w:rPr/>
        <w:t>En su capítulo VIII del título I, el proyecto formula, entre otros temas, la obligación por parte de las personas físicas o jurídicas responsables de las plantas de tratamiento o disposición final de contratar un seguro de responsabilidad civil, caución, fianza bancaria o garantías equivalentes para dar cobertura a los riesgos que la actividad produce.</w:t>
      </w:r>
    </w:p>
    <w:p>
      <w:pPr>
        <w:pStyle w:val="Normal"/>
        <w:rPr/>
      </w:pPr>
      <w:r>
        <w:rPr/>
        <w:t>Debo destacar que, luego de una serie de consultas a diversos especialistas del derecho, se encontró como positivo que el capítulo destinado a la responsabilidad penal de este proyecto de norma, se incorporase como ley complementaria del Código Penal de la Nación, subsanando algunos inconvenientes de índole jurídica que poseía la ley 24.051. También, estoy produciendo otra propuesta alternativa, modificadora de los criterios de la ley vigente, que es la referida a la competencia de la Justicia Penal ordinaria que corresponda para conocer las acciones derivadas de la aplicación de la misma.</w:t>
      </w:r>
    </w:p>
    <w:p>
      <w:pPr>
        <w:pStyle w:val="Normal"/>
        <w:rPr/>
      </w:pPr>
      <w:r>
        <w:rPr/>
        <w:t>Finalmente, en el título III, e interpretando los conceptos propuestos por el artículo 41 de la Constitución que determina que “...Corresponde a la Nación dictar las normas que contengan los presupuestos mínimos de protección, y a las provincias, las necesarias para complementarias, sin que aquellas alteren las jurisdicciones locales...” se establece un sistema de coordinación y consenso interjurisdiccional a través del Consejo Federal de Medio Ambiente (COFEMA), que se constituye en el ámbito indispensable para debatir los lineamientos y los métodos de implementación de un Plan Nacional de Gestión Integral de Residuos Industriales, bajo pautas comunes, mínimas y básicas para todo el territorio federal.</w:t>
      </w:r>
    </w:p>
    <w:p>
      <w:pPr>
        <w:pStyle w:val="Normal"/>
        <w:rPr/>
      </w:pPr>
      <w:r>
        <w:rPr/>
        <w:t>En este sentido, señor presidente, el nuevo marco constitucional ha incorporado cambios sustanciales en la estructura jurídico-ambiental, que justifican plenamente la presentación ante el Honorable Congreso de la Nación, así como la urgente consideración del presente proyecto, que trata sobre la modificación de la norma sobre residuos peligrosos, establece una regulación diferenciada de los residuos de acuerdo a su origen o actividad que los genera, y asimismo, rescata el principio de gestión integral, todo ello, en concordancia con la reforma constitucional y su artículo 41.</w:t>
      </w:r>
    </w:p>
    <w:p>
      <w:pPr>
        <w:pStyle w:val="Normal"/>
        <w:rPr/>
      </w:pPr>
      <w:r>
        <w:rPr/>
        <w:t>Mabel H. Müller.</w:t>
      </w:r>
    </w:p>
    <w:p>
      <w:pPr>
        <w:pStyle w:val="Normal"/>
        <w:rPr/>
      </w:pPr>
      <w:r>
        <w:rPr/>
        <w:t>–</w:t>
      </w:r>
      <w:r>
        <w:rPr/>
        <w:t>A las comisiones de Recursos Naturales... y de Indust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10"/>
        </w:tabs>
        <w:ind w:left="1410" w:hanging="705"/>
      </w:pPr>
      <w:rPr/>
    </w:lvl>
  </w:abstractNum>
  <w:abstractNum w:abstractNumId="2">
    <w:lvl w:ilvl="0">
      <w:start w:val="5"/>
      <w:numFmt w:val="lowerLetter"/>
      <w:lvlText w:val="%1)"/>
      <w:lvlJc w:val="left"/>
      <w:pPr>
        <w:tabs>
          <w:tab w:val="num" w:pos="1410"/>
        </w:tabs>
        <w:ind w:left="1410" w:hanging="705"/>
      </w:pPr>
      <w:rPr/>
    </w:lvl>
  </w:abstractNum>
  <w:abstractNum w:abstractNumId="3">
    <w:lvl w:ilvl="0">
      <w:start w:val="4"/>
      <w:numFmt w:val="lowerLetter"/>
      <w:lvlText w:val="%1)"/>
      <w:lvlJc w:val="left"/>
      <w:pPr>
        <w:tabs>
          <w:tab w:val="num" w:pos="1410"/>
        </w:tabs>
        <w:ind w:left="1410"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5:02:00Z</dcterms:created>
  <dc:creator>DIP</dc:creator>
  <dc:description/>
  <dc:language>en-US</dc:language>
  <cp:lastModifiedBy>DIP</cp:lastModifiedBy>
  <dcterms:modified xsi:type="dcterms:W3CDTF">2002-09-02T15:07:00Z</dcterms:modified>
  <cp:revision>1</cp:revision>
  <dc:subject/>
  <dc:title>2140-D-01</dc:title>
</cp:coreProperties>
</file>